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Debate Proceedings for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Election 2007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rties are seated together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pening statements and introductions from Speaker of the House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irst policy bill is introduced by Speaker and addressed by a member of government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pposition is recognized by the Speaker and addresses the first policy bill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overnment gets opportunity for short rebuttal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estion Period – all parties now have the opportunity to address the issue.  This is where the formal debate takes place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peaker will decide to end debate and move on to next policy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en all policies have been discussed and debated, the governing party will be given some time to make amendments to their policy.  These amendments will then be re-introduced to the legislature and voted on, passed or rejec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1:17:00Z</dcterms:created>
  <dc:creator>nbdoe</dc:creator>
  <dc:description/>
  <cp:keywords/>
  <dc:language>en-US</dc:language>
  <cp:lastModifiedBy>nbdoe</cp:lastModifiedBy>
  <dcterms:modified xsi:type="dcterms:W3CDTF">2007-04-13T12:09:00Z</dcterms:modified>
  <cp:revision>1</cp:revision>
  <dc:subject/>
  <dc:title>Debate Proceedings for </dc:title>
</cp:coreProperties>
</file>